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Approvazione del piano delle alienazioni e delle valorizzazioni immobiliari, previsto dall’art. 58 del D.L. 112 del 25/06/2008 convertito in Legge 06/08/2008 n. 13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nnove</w:t>
      </w:r>
      <w:r>
        <w:rPr>
          <w:rFonts w:cs="Arial" w:ascii="Arial" w:hAnsi="Arial"/>
        </w:rPr>
        <w:t xml:space="preserve"> addì </w:t>
      </w:r>
      <w:r>
        <w:rPr>
          <w:rFonts w:cs="Arial" w:ascii="Arial" w:hAnsi="Arial"/>
          <w:b/>
        </w:rPr>
        <w:t>trenta,</w:t>
      </w:r>
      <w:r>
        <w:rPr>
          <w:rFonts w:cs="Arial" w:ascii="Arial" w:hAnsi="Arial"/>
        </w:rPr>
        <w:t xml:space="preserve"> del mese di ottobre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0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AGOSTINO CARME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TRIOLI PAOL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D. L. n. 112 del 25/06/2008, convertito con L. n. 133 del 06-08-2008, all’art. 58 rubricato “Ricognizione e valorizzazione del patrimonio immobiliare di Regioni, Comuni ed altri Enti Locali”, comma 1, prevede che per procedere al riordino, gestione e valorizzazione del patrimonio immobiliare di Regioni, Province, Comuni ed altri Enti Locali, ciascun Ente con delibera dell’organo di governo individui, redigendo apposito elenco, sulla base e nei limiti della documentazione esistente presso i propri archivi e uffici, i singoli beni immobiliari ricadenti nel territorio di competenza, non strumentali all’esercizio delle proprie funzioni istituzionali, suscettibili di valorizzazione ovvero di dismissione, redigendo il piano delle alienazioni e valorizzazioni immobiliari da allegare al bilancio di previs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successivo comma 2 dello stesso articolo prevede che “l’inserimento degli immobili nel piano ne determini la conseguente classificazione come patrimonio disponibile e ne disponga espressamente la destinazione urbanistica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che l’Ufficio tecnico di questo Comune ha effettuato la ricognizione del patrimonio dell’Ente, sulla base della documentazione presente negli archivi e negli uffici, ed ha predisposto la scheda descrittiva di immobili che potranno essere considerati non strumentali all’esercizio delle funzioni istituzionali oggetto di alienazion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altresì che nelle scelte di dismissione si è tenuto conto, in coerenza con la strategia urbanistica degli strumenti di pianificazione e con le linee di sviluppo delineate da questa Amministrazione, del valore economico dei beni delle possibili destinazioni finalizzate alla valorizzazione urbanistica, nonché al riordino territoriale patrimonial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onsiderato  altresì che attraverso le suddette alienazioni saranno finanziati interventi di investiment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Viste le vigenti disposizioni di legge disciplinanti l’alienazione del patrimonio disponibile ed in particolare l’art. 58 del D.L. 112 del 25/06/2008 convertito in Legge 06/08/2008 n. 113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ato atto che ai sensi dell’art. 49 del D.Lgs. n. 267/00 sono stati richiesti e formalmente acquisiti agli atti i pareri favorevoli in ordine alla regolarità tecnica e contabile del presente atto, espressi dai responsabili dei servizi interessati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voti unanimi espressi nelle forme di leg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E L I B E R 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pprovare il Piano delle alienazioni e delle valorizzazioni immobiliari previsto dall’art. 58 del D.L. 112 del 25/06/2008 convertito in Legge 06/08/2008 n. 133, che si allega al presente provvedimento per farne parte integrante e sostanziale, per le finalità e con le destinazioni specificate in premessa e nella scheda descrittiva dell’immobi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Di dare atto che il ricavato della dismissione sarà impiegato per la realizzazione di spese di investimento al fine di ridurre l’indebitamento generale del Comu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mandato ai competenti responsabili di servizio per l’assunzione degli atti amministrativi necessari al perseguimento del presente indirizz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ichiarare, il presente atto, stante la necessità e l’urgenza, immediatamente eseguibile ai sensi dell’art. 134, comma 4, D. Lgs. n. 267/2000 e ss.mm.ii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EC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ab/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SO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</w:r>
    </w:p>
    <w:p>
      <w:pPr>
        <w:pStyle w:val="Normal"/>
        <w:ind w:left="98"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ott. Agostino Carmeni</w:t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47:00Z</dcterms:created>
  <dc:creator>fulvia.moretti</dc:creator>
  <dc:description/>
  <cp:keywords/>
  <dc:language>en-US</dc:language>
  <cp:lastModifiedBy>Giuliana</cp:lastModifiedBy>
  <cp:lastPrinted>2019-10-21T12:47:00Z</cp:lastPrinted>
  <dcterms:modified xsi:type="dcterms:W3CDTF">2019-10-31T09:05:00Z</dcterms:modified>
  <cp:revision>4</cp:revision>
  <dc:subject/>
  <dc:title>COMUNE DI MANDELLO VITTA</dc:title>
</cp:coreProperties>
</file>